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STRUTURA CURRICULAR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5"/>
              <w:ind w:firstLine="709"/>
              <w:jc w:val="both"/>
              <w:rPr>
                <w:b w:val="false"/>
                <w:b w:val="false"/>
              </w:rPr>
            </w:pPr>
            <w:r>
              <w:rPr/>
              <w:t>Conteúdos das Diretrizes Curriculares e Disciplinas da UFSM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 disciplinas do Curso de Ciências Biológicas abrangem conteúdos básicos que englobam os conhecimentos biológicos e os das áreas das ciências exatas, da terra e humanas, sempre tendo a evolução como eixo integrador, conforme o Parecer 1.301/2001 – CNE/CES. Eles são os seguintes: Biologia Celular, Molecular e Evolução; Diversidade Biológica; Ecologia; Fundamentos das Ciências Exatas e da Terra; e Fundamentos Filosófico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Os conteúdos específicos das disciplinas são distintos para as habilitações Licenciatura e Bacharelado. Na Licenciatura, englobam conteúdos de química, física, saúde, formação pedagógica (disciplinas com conteúdos de natureza científico-cultural e atividades de prática de Biologia como componente curricular, de acordo com a Res. 02/2002). No Bacharelado, englobam as TCCs (disciplinas de Trabalho de Conclusão de Curso) e as DCGs (Disciplinas Complementares de Graduaçã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estágio curricular supervisionado é atividade obrigatória para a Licenciatura (405 h/aula, de acordo com a Res. 02/2002) e engloba as 5 disciplinas de Estágio Curricular Supervisionado das Ciências Biológica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 atividades complementares estão contempladas nas 210 h/aula obrigatórias de ACGs (Atividades Complementares de Graduação) que os alunos de Licenciatura (de acordo com Res. 02/2002) e Bacharelado devem cumprir (ver maiores detalhes no item Estratégias Pedagógica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seguir estão listadas as disciplinas da Licenciatura e do Bacharelado, com a respectiva carga horária, de acordo com o conteúdo proposto nas Diretrizes Curriculares para os Cursos de Ciências Biológicas (Parecer 1.301/2001 – CNE/CES), e as Res. 01 e 02/2002 (formação de professores)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ourier New" w:hAnsi="Courier New" w:cs="Courier New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ourier New" w:hAnsi="Courier New" w:cs="Courier New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omic Sans MS" w:hAnsi="Comic Sans MS" w:cs="Comic Sans MS"/>
      <w:b/>
      <w:shadow/>
      <w:color w:val="FFFF00"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lineRule="auto" w:line="360"/>
      <w:ind w:left="709" w:hanging="0"/>
      <w:jc w:val="both"/>
    </w:pPr>
    <w:rPr>
      <w:rFonts w:ascii="Courier New" w:hAnsi="Courier New" w:cs="Courier New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87" w:leader="none"/>
      </w:tabs>
      <w:spacing w:lineRule="auto" w:line="360"/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autoSpaceDE w:val="false"/>
    </w:pPr>
    <w:rPr>
      <w:rFonts w:ascii="Courier New" w:hAnsi="Courier New" w:cs="Courier New"/>
      <w:shadow/>
      <w:color w:val="00000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RESENTAÇÃO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0:00Z</dcterms:created>
  <dc:creator>PROGRADE</dc:creator>
  <dc:description/>
  <dc:language>en-US</dc:language>
  <cp:lastModifiedBy>PROGRADE</cp:lastModifiedBy>
  <cp:lastPrinted>2003-12-15T13:15:00Z</cp:lastPrinted>
  <dcterms:modified xsi:type="dcterms:W3CDTF">2004-12-29T16:24:00Z</dcterms:modified>
  <cp:revision>136</cp:revision>
  <dc:subject/>
  <dc:title> </dc:title>
</cp:coreProperties>
</file>